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উদ্দীপনার বিষয়ে ছয়টি আধুনিক ভ্রান্তি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>(</w:t>
      </w:r>
      <w:r>
        <w:rPr>
          <w:rFonts w:ascii="Vrinda" w:hAnsi="Vrinda"/>
          <w:b/>
          <w:b/>
          <w:bCs/>
          <w:sz w:val="20"/>
          <w:sz w:val="20"/>
          <w:szCs w:val="20"/>
        </w:rPr>
        <w:t>উদ্দীপনা সভার পঞ্চদশ প্রচার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Heading"/>
        <w:ind w:left="-432" w:right="-432" w:hanging="0"/>
        <w:rPr/>
      </w:pPr>
      <w:r>
        <w:rPr>
          <w:szCs w:val="28"/>
          <w:lang w:val="en-US"/>
        </w:rPr>
        <w:t>SIX MODERN ERRORS ABOUT REVIVAL</w:t>
      </w:r>
    </w:p>
    <w:p>
      <w:pPr>
        <w:pStyle w:val="Heading"/>
        <w:ind w:left="-432" w:right="-432" w:hanging="0"/>
        <w:rPr/>
      </w:pPr>
      <w:r>
        <w:rPr>
          <w:sz w:val="16"/>
          <w:szCs w:val="28"/>
          <w:lang w:val="en-US"/>
        </w:rPr>
        <w:t>(</w:t>
      </w:r>
      <w:r>
        <w:rPr>
          <w:sz w:val="16"/>
          <w:szCs w:val="28"/>
        </w:rPr>
        <w:t xml:space="preserve">SERMON </w:t>
      </w:r>
      <w:r>
        <w:rPr>
          <w:sz w:val="16"/>
          <w:szCs w:val="28"/>
          <w:lang w:val="en-US"/>
        </w:rPr>
        <w:t>NUMBER 15 ON REVIVAL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ুনিয়র</w:t>
      </w:r>
      <w:r>
        <w:rPr>
          <w:rFonts w:ascii="Vrinda" w:hAnsi="Vrinda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540" w:hanging="0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৬ই নভেম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দাপ্রভুর একটি দিনে সন্ধ্যাবেলায় লস্‍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</w:t>
      </w:r>
      <w:r>
        <w:rPr>
          <w:rFonts w:ascii="Vrinda" w:hAnsi="Vrinda"/>
          <w:lang w:bidi="bn-IN"/>
        </w:rPr>
        <w:t xml:space="preserve"> মন্ডলীতে </w:t>
      </w:r>
      <w:r>
        <w:rPr>
          <w:rFonts w:ascii="Vrinda" w:hAnsi="Vrinda"/>
        </w:rPr>
        <w:t>এই ধর্ম্মোপদেশটি প্রচারিত হয়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Lord's Day Evening, November 16, 2014</w:t>
      </w:r>
    </w:p>
    <w:p>
      <w:pPr>
        <w:pStyle w:val="Normal"/>
        <w:ind w:right="90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/>
        </w:rPr>
        <w:t>আজ সন্ধ্যায় আমার প্রচারের বিষয় হল “উদ্দীপনার বিষয়ে ছয়টি আধুনিক ভ্রান্তি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মি উদ্দীপনার বিষয়ে প্রথম কৌতূহলী হয়েছিলাম গত ১৯৬১ সাল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বাওলা বইঘর থেকে প্রথম মহাজাগরণের বিষয়ে একটি ছোট বই কিন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তে জন ওয়েস্‌লীর সাময়িক পত্রিকা থেকে উদ্ধৃত অংশবিশেষ লিপিবদ্ধ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বইটি মুডি প্রেস থেকে প্রকাশিত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পান্ন বছরেরও বেশি সময় ধ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উদ্দীপনার বিষয়ে চিন্তা কর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এর জন্য প্রার্থনা করে আস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সুযোগ পেয়েছিলাম ব্যপটিষ্ট মন্ডলীর দু’টি অস্বাভাবিক উদ্দীপনার অভিজ্ঞতা লাভ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গুলি সুসমাচারমূলক সভ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বা “উদ্বুদ্ধতামূলক” সভা ছিল </w:t>
      </w:r>
      <w:r>
        <w:rPr>
          <w:rFonts w:ascii="Vrinda" w:hAnsi="Vrinda"/>
          <w:b/>
          <w:b/>
          <w:i/>
          <w:i/>
          <w:u w:val="single"/>
        </w:rPr>
        <w:t>না</w:t>
      </w:r>
      <w:r>
        <w:rPr>
          <w:rFonts w:cs="Vrinda" w:ascii="Vrinda" w:hAnsi="Vrinda"/>
          <w:i/>
        </w:rPr>
        <w:t>|</w:t>
      </w:r>
      <w:r>
        <w:rPr>
          <w:rFonts w:cs="Vrinda" w:ascii="Vrinda" w:hAnsi="Vrinda"/>
          <w:b/>
          <w:i/>
        </w:rPr>
        <w:t xml:space="preserve"> </w:t>
      </w:r>
      <w:r>
        <w:rPr>
          <w:rFonts w:ascii="Vrinda" w:hAnsi="Vrinda"/>
        </w:rPr>
        <w:t>সেইগুলি ছিল এমন ধরনের উদ্দীপনা যাদের কথা আমরা পড়েছি খ্রীষ্টীয় মন্ডলীর ইতিহাস বই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১৯৬০ সালের শেষের দিকে এবং ১৯৭০ সালের প্রথম দিকে “যীশু আন্দোলন” এর সময়ে আমি প্রত্যক্ষ করেছি ঈশ্বর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প্রেরিত উদ্দীপনাক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তিপান্ন বছর ধরে এই বিষয়ে পড়াশোনা এবং ভাবনা চিন্তা করার পর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মি নিজেকে উদ্দীপনার বিষয়ে একজন বিশেষজ্ঞ বলে মনে করি </w:t>
      </w:r>
      <w:r>
        <w:rPr>
          <w:rFonts w:ascii="Vrinda" w:hAnsi="Vrinda"/>
          <w:b/>
          <w:b/>
          <w:i/>
          <w:i/>
        </w:rPr>
        <w:t>না</w:t>
      </w:r>
      <w:r>
        <w:rPr>
          <w:rFonts w:cs="Vrinda" w:ascii="Vrinda" w:hAnsi="Vrinda"/>
          <w:i/>
        </w:rPr>
        <w:t>|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আমি কেবলমাত্র উদ্দীপনার বিষয়ে কয়েকটি গুরুত্বপূর্ণ সত্যকে বুঝতে আরম্ভ করেছ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</w:rPr>
        <w:t>আগে আমি উদ্দীপনার বিষয়ে ভুল বুঝ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েশ কয়েক বছরের জন্য আমি চার্লস জ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ফিনির লেখার মাধ্যমে ভুল পথে চালিত হ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মনকী এখনও আমি নিশ্চিত নই যে আমি সম্পূর্ণভাবে এই বিষয় বুঝতে পেরেছি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ার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খন আমরা দর্শনে অস্পষ্ট দেখিতেছি”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করিন্থীয় ১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কিন্তু আজ রাত্রে আমি আপনাদের উদ্দীপনার বিষয়ে ছয়টি ভ্রান্তির কথা শোনা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গুলি আমি প্রত্যাখ্যান করতে যা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আশা করি যে এই আলোচ্য বিষয়গুলি আপনাকে সাহায্য করবে যখন আপনি আপনার মন্ডলীতে উদ্দীপনা পাঠানোর জন্য ঈশ্বরের কাছে প্রার্থনা করব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/>
      </w:pPr>
      <w:r>
        <w:rPr>
          <w:rFonts w:ascii="Vrinda" w:hAnsi="Vrinda"/>
          <w:b/>
          <w:b/>
          <w:sz w:val="24"/>
          <w:sz w:val="24"/>
          <w:szCs w:val="24"/>
        </w:rPr>
        <w:t>১</w:t>
      </w:r>
      <w:r>
        <w:rPr>
          <w:rFonts w:cs="Vrinda" w:ascii="Vrinda" w:hAnsi="Vrinda"/>
          <w:b/>
          <w:sz w:val="24"/>
          <w:szCs w:val="24"/>
        </w:rPr>
        <w:t>|</w:t>
        <w:tab/>
      </w:r>
      <w:r>
        <w:rPr>
          <w:rFonts w:ascii="Vrinda" w:hAnsi="Vrinda"/>
          <w:b/>
          <w:b/>
          <w:sz w:val="24"/>
          <w:sz w:val="24"/>
          <w:szCs w:val="24"/>
        </w:rPr>
        <w:t>প্রথম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 xml:space="preserve">ভুল হল এই যে বর্তমানে উদ্দীপনা হতে পারে না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মি এই বিষয়ের উপর বেশি সময় দেব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আমি অবশ্যই এর উল্লেখ করব কারন অনেকেই এটি বিশ্বাস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এই রকম বলে থাকে য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উদ্দীপনার মহান দিনগুলি শেষ হইয়া গিয়া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এখন শেষের দিনগুলিতে রহিয়া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খানে আর কোন উদ্দীপনা হইতে পারে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ঐ রকম সার্বজনীন চিন্তাধারা আজকের দিনেও অনেক বাইবেল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বিশ্বাসী খ্রীষ্টীয়ানদের মধ্যে রয়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কিন্তু আমি বিশ্বাস করি এই ধারনা ভুল প্রধানতঃ তিনটি কারনে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627" w:right="720" w:hanging="547"/>
        <w:rPr>
          <w:rFonts w:ascii="Vrinda" w:hAnsi="Vrinda" w:cs="Vrinda"/>
        </w:rPr>
      </w:pPr>
      <w:r>
        <w:rPr>
          <w:rFonts w:cs="Vrinda" w:ascii="Vrinda" w:hAnsi="Vrinda"/>
        </w:rPr>
        <w:t>(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>)</w:t>
        <w:tab/>
      </w:r>
      <w:r>
        <w:rPr>
          <w:rFonts w:ascii="Vrinda" w:hAnsi="Vrinda"/>
        </w:rPr>
        <w:t>বাইবেল বল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ই প্রতিজ্ঞা তোমাদিগ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তোমাদিগের সন্তানগণ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দূরবর্তী সকল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ত লোককে আমাদের ঈশ্বর প্রভু ডাকিয়া আনিব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েরিত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৯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পঞ্চসপ্তমীর মহা উদ্দীপনার বিষয়ে প্রেরিত পিতর বলেছিলে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যুগের শেষের দিনে সেখানে ঈশ্বরের আত্মার প্রবহণ হবে</w:t>
      </w:r>
      <w:r>
        <w:rPr>
          <w:rFonts w:cs="Vrinda" w:ascii="Vrinda" w:hAnsi="Vrinda"/>
        </w:rPr>
        <w:t>!</w:t>
      </w:r>
    </w:p>
    <w:p>
      <w:pPr>
        <w:pStyle w:val="Normal"/>
        <w:ind w:left="1627" w:right="720" w:hanging="547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1627" w:right="720" w:hanging="547"/>
        <w:rPr>
          <w:rFonts w:ascii="Vrinda" w:hAnsi="Vrinda" w:cs="Vrinda"/>
        </w:rPr>
      </w:pPr>
      <w:r>
        <w:rPr>
          <w:rFonts w:cs="Vrinda" w:ascii="Vrinda" w:hAnsi="Vrinda"/>
        </w:rPr>
        <w:t>(</w:t>
      </w:r>
      <w:r>
        <w:rPr>
          <w:rFonts w:ascii="Vrinda" w:hAnsi="Vrinda"/>
        </w:rPr>
        <w:t>২</w:t>
      </w:r>
      <w:r>
        <w:rPr>
          <w:rFonts w:cs="Vrinda" w:ascii="Vrinda" w:hAnsi="Vrinda"/>
        </w:rPr>
        <w:t>)</w:t>
        <w:tab/>
      </w:r>
      <w:r>
        <w:rPr>
          <w:rFonts w:ascii="Vrinda" w:hAnsi="Vrinda"/>
        </w:rPr>
        <w:t>এই যুগের শেষে খ্রীষ্টারীর অধী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হা তাড়না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মহা উদ্দীপনা আসবে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উল্লেখ্য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প্রকাশিত বাক্য ৭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৪</w:t>
      </w:r>
      <w:r>
        <w:rPr>
          <w:rFonts w:cs="Vrinda" w:ascii="Vrinda" w:hAnsi="Vrinda"/>
        </w:rPr>
        <w:t>)|</w:t>
      </w:r>
    </w:p>
    <w:p>
      <w:pPr>
        <w:pStyle w:val="Normal"/>
        <w:ind w:left="1627" w:right="720" w:hanging="547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1627" w:right="720" w:hanging="547"/>
        <w:rPr>
          <w:rFonts w:ascii="Vrinda" w:hAnsi="Vrinda" w:cs="Vrinda"/>
          <w:i/>
          <w:i/>
        </w:rPr>
      </w:pPr>
      <w:r>
        <w:rPr>
          <w:rFonts w:cs="Vrinda" w:ascii="Vrinda" w:hAnsi="Vrinda"/>
        </w:rPr>
        <w:t>(</w:t>
      </w:r>
      <w:r>
        <w:rPr>
          <w:rFonts w:ascii="Vrinda" w:hAnsi="Vrinda"/>
        </w:rPr>
        <w:t>৩</w:t>
      </w:r>
      <w:r>
        <w:rPr>
          <w:rFonts w:cs="Vrinda" w:ascii="Vrinda" w:hAnsi="Vrinda"/>
        </w:rPr>
        <w:t>)</w:t>
        <w:tab/>
      </w:r>
      <w:r>
        <w:rPr>
          <w:rFonts w:ascii="Vrinda" w:hAnsi="Vrinda"/>
        </w:rPr>
        <w:t xml:space="preserve">সুদূর প্রাচ্যের সমগ্র ইতিহাসে সেই মহা উদ্দীপনা </w:t>
      </w:r>
      <w:r>
        <w:rPr>
          <w:rFonts w:ascii="Vrinda" w:hAnsi="Vrinda"/>
          <w:b/>
          <w:b/>
          <w:i/>
          <w:i/>
        </w:rPr>
        <w:t>এখনই চলছে</w:t>
      </w:r>
      <w:r>
        <w:rPr>
          <w:rFonts w:cs="Vrinda" w:ascii="Vrinda" w:hAnsi="Vrinda"/>
          <w:b/>
          <w:i/>
        </w:rPr>
        <w:t xml:space="preserve">, </w:t>
      </w:r>
      <w:r>
        <w:rPr>
          <w:rFonts w:ascii="Vrinda" w:hAnsi="Vrinda"/>
          <w:b/>
          <w:b/>
          <w:i/>
          <w:i/>
        </w:rPr>
        <w:t>আজ রাত্রেই</w:t>
      </w:r>
      <w:r>
        <w:rPr>
          <w:rFonts w:cs="Vrinda" w:ascii="Vrinda" w:hAnsi="Vrinda"/>
          <w:b/>
          <w:i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চীন প্রজাতন্ত্রের লোকেদ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ৃতীয় বিশ্বের অন্যান্য দেশের মধ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সাম্প্রতিক সময়ের মহা উদ্দীপনাগুলি সেখানে চলছে </w:t>
      </w:r>
      <w:r>
        <w:rPr>
          <w:rFonts w:ascii="Vrinda" w:hAnsi="Vrinda"/>
          <w:i/>
          <w:i/>
        </w:rPr>
        <w:t>এই মূহুর্তে</w:t>
      </w:r>
      <w:r>
        <w:rPr>
          <w:rFonts w:cs="Vrinda" w:ascii="Vrinda" w:hAnsi="Vrinda"/>
          <w:i/>
        </w:rPr>
        <w:t>!</w:t>
      </w:r>
    </w:p>
    <w:p>
      <w:pPr>
        <w:pStyle w:val="Normal"/>
        <w:ind w:right="720" w:hanging="0"/>
        <w:rPr>
          <w:rFonts w:ascii="Vrinda" w:hAnsi="Vrinda" w:cs="Vrinda"/>
          <w:i/>
          <w:i/>
        </w:rPr>
      </w:pPr>
      <w:r>
        <w:rPr>
          <w:rFonts w:cs="Vrinda" w:ascii="Vrinda" w:hAnsi="Vrinda"/>
          <w:i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বর্তমানে উদ্দীপনা হতে পারে না এইরকম ভেবে নেওয়াটা এক ভয়ঙ্কর রকমের ভুল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540" w:hanging="540"/>
        <w:rPr/>
      </w:pPr>
      <w:r>
        <w:rPr>
          <w:rFonts w:ascii="Vrinda" w:hAnsi="Vrinda"/>
          <w:b/>
          <w:b/>
          <w:sz w:val="24"/>
          <w:sz w:val="24"/>
          <w:szCs w:val="24"/>
        </w:rPr>
        <w:t>২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/>
          <w:b/>
          <w:b/>
          <w:sz w:val="24"/>
          <w:sz w:val="24"/>
          <w:szCs w:val="24"/>
        </w:rPr>
        <w:t>দ্বিতীয়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 xml:space="preserve">ভুল এই যে উদ্দীপনা নির্ভর করে সুসমাচারের কঠোর প্রচেষ্টার উপর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ind w:left="540" w:hanging="540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দক্ষিনপন্থী ব্যপটিষ্ট এবং অন্যান্যদের মধ্যে এটা একটা সার্বজনীন ভু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ধারনা চার্লস জ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ফিনির মধ্যে থেকে তাদের মধ্যে পরিশ্রুত হয়ে নেমে এ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ফ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একটি উদ্দীপনা হল যথাযথ পদ্ধতি ব্যবহারে প্রাপ্ত একটি প্রাকৃতিক ফলাফল ঠিক যেমন যথাযথ পদ্ধতি অবলম্বনে প্রাকৃতিক উপায়ে প্রাপ্ত এক শস্য” </w:t>
      </w:r>
      <w:r>
        <w:rPr>
          <w:rFonts w:cs="Times New Roman" w:ascii="Times New Roman" w:hAnsi="Times New Roman"/>
        </w:rPr>
        <w:t xml:space="preserve">(C. G. Finney, </w:t>
      </w:r>
      <w:r>
        <w:rPr>
          <w:rFonts w:cs="Times New Roman" w:ascii="Times New Roman" w:hAnsi="Times New Roman"/>
          <w:b/>
          <w:bCs/>
          <w:i/>
          <w:iCs/>
        </w:rPr>
        <w:t xml:space="preserve">Lectures on Revival, </w:t>
      </w:r>
      <w:r>
        <w:rPr>
          <w:rFonts w:cs="Times New Roman" w:ascii="Times New Roman" w:hAnsi="Times New Roman"/>
        </w:rPr>
        <w:t>Revell, n.d., p. 5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েক মন্ডলী এখনও বিজ্ঞাপন দেয় যে “একটি উদ্দীপনা” শুরু হবে একটি নির্দ্দিষ্ট দিনে – এবং শেষ হবে এক নির্দ্দিষ্ট দিন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ই হল খাঁটি ফিনিয় মতবাদ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উদ্দীপনা আমাদের সুসমাচার প্রচার পদ্ধতি এবং আত্মা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জয়কারী কঠোর প্রচেষ্টার উপর নির্ভরশীল </w:t>
      </w:r>
      <w:r>
        <w:rPr>
          <w:rFonts w:ascii="Vrinda" w:hAnsi="Vrinda"/>
          <w:b/>
          <w:b/>
          <w:i/>
          <w:i/>
        </w:rPr>
        <w:t>নয়</w:t>
      </w:r>
      <w:r>
        <w:rPr>
          <w:rFonts w:cs="Vrinda" w:ascii="Vrinda" w:hAnsi="Vrinda"/>
          <w:i/>
        </w:rPr>
        <w:t>!</w:t>
      </w:r>
      <w:r>
        <w:rPr>
          <w:rFonts w:cs="Vrinda" w:ascii="Vrinda" w:hAnsi="Vrinda"/>
        </w:rPr>
        <w:t xml:space="preserve">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প্রেরিত ১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৮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৪৯ পদ কি বলছে শুনু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ইহা শুন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রজাতীয়রা আহ্লাদিত হ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প্রভুর বাক্যের গৌরব করিতে লাগি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এবং যত লোক অনন্ত জীবনের জন্য নিরূপিত হইয়াছিল তাহারা বিশ্বাস কর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র প্রভুর বাক্য সেই দেশের সর্বত্র ব্যাপীয়া গেল</w:t>
      </w:r>
      <w:r>
        <w:rPr>
          <w:rFonts w:cs="Vrinda" w:ascii="Vrinda" w:hAnsi="Vrinda"/>
          <w:sz w:val="20"/>
          <w:szCs w:val="20"/>
        </w:rPr>
        <w:t>|”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/>
        </w:rPr>
        <w:t xml:space="preserve">আমি মনে করি যে এই পদ দু’টি এই ধারনাকে বহিষ্কার করে যে উদ্দীপনা সুসমাচার পদ্ধতির কঠোর প্রচেষ্টার উপর </w:t>
      </w:r>
      <w:r>
        <w:rPr>
          <w:rFonts w:ascii="Vrinda" w:hAnsi="Vrinda"/>
          <w:b/>
          <w:b/>
          <w:i/>
          <w:i/>
        </w:rPr>
        <w:t>নির্ভর</w:t>
      </w:r>
      <w:r>
        <w:rPr>
          <w:rFonts w:ascii="Vrinda" w:hAnsi="Vrinda"/>
        </w:rPr>
        <w:t xml:space="preserve">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দিও সেই সুসমাচার “সেই দেশের সর্বত্র ব্যাপীয়া গেল” শুধুমাত্র তাহাদের যাহারা “অনন্ত জীবনের এই বিশ্বাসের প্রতি অভিষিক্ত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মাদের বলা হয়েছে যে “সমস্ত সৃষ্টির নিকট সুসমাচার প্রচার কর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ার্ক ১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৫</w:t>
      </w:r>
      <w:r>
        <w:rPr>
          <w:rFonts w:cs="Vrinda" w:ascii="Vrinda" w:hAnsi="Vrinda"/>
        </w:rPr>
        <w:t xml:space="preserve">) – </w:t>
      </w:r>
      <w:r>
        <w:rPr>
          <w:rFonts w:ascii="Vrinda" w:hAnsi="Vrinda"/>
        </w:rPr>
        <w:t>কিন্তু সমস্ত সৃষ্টি বিশ্বাস করব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অন্য সময়ের তুলনায় উদ্দীপনার সময়ে বেশি লোকে বিশ্বাস করবে – কিন্তু এটা খুবই পরিষ্কার যে উদ্দীপনা আমাদের সুসমাচার পদ্ধতির কঠোর প্রচেষ্টার উপর এককভাবে </w:t>
      </w:r>
      <w:r>
        <w:rPr>
          <w:rFonts w:ascii="Vrinda" w:hAnsi="Vrinda"/>
          <w:b/>
          <w:b/>
          <w:i/>
          <w:i/>
        </w:rPr>
        <w:t>নির্ভরশীল</w:t>
      </w:r>
      <w:r>
        <w:rPr>
          <w:rFonts w:ascii="Vrinda" w:hAnsi="Vrinda"/>
        </w:rPr>
        <w:t xml:space="preserve"> নয়</w:t>
      </w:r>
      <w:r>
        <w:rPr>
          <w:rFonts w:cs="Vrinda" w:ascii="Vrinda" w:hAnsi="Vrinda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540" w:hanging="540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/>
          <w:b/>
          <w:b/>
          <w:sz w:val="24"/>
          <w:sz w:val="24"/>
          <w:szCs w:val="24"/>
        </w:rPr>
        <w:t>৩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/>
          <w:b/>
          <w:b/>
          <w:sz w:val="24"/>
          <w:sz w:val="24"/>
          <w:szCs w:val="24"/>
        </w:rPr>
        <w:t>তৃতীয়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 xml:space="preserve">ভুল এই যে উদ্দীপনা খ্রীষ্টবিশ্বাসীদের উৎসর্গীকৃত জীবনের উপর </w:t>
      </w:r>
    </w:p>
    <w:p>
      <w:pPr>
        <w:pStyle w:val="Normal"/>
        <w:ind w:firstLine="720"/>
        <w:rPr/>
      </w:pPr>
      <w:r>
        <w:rPr>
          <w:rFonts w:ascii="Vrinda" w:hAnsi="Vrinda"/>
          <w:b/>
          <w:b/>
          <w:sz w:val="24"/>
          <w:sz w:val="24"/>
          <w:szCs w:val="24"/>
        </w:rPr>
        <w:t xml:space="preserve">নির্ভরশীল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ind w:left="540" w:hanging="540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/>
        </w:rPr>
        <w:t>আমি জানি যে অনেক লোক ২য় বংশাবলী ৭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৪ পদ উদ্ধৃত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কিন্তু এটা অদ্ভুত মনে হয় কারন উদ্দীপনা খ্রীষ্ট বিশ্বাসীদের “ঈশ্বরের সঙ্গে সঠিক সম্পর্কের” উপর নির্ভর করে এই মর্মে তাদের যে তত্ত্ব সেটাকে সমর্থন করার জন্য তারা </w:t>
      </w:r>
      <w:r>
        <w:rPr>
          <w:rFonts w:ascii="Vrinda" w:hAnsi="Vrinda"/>
          <w:b/>
          <w:b/>
          <w:i/>
          <w:i/>
        </w:rPr>
        <w:t>নতুন নিয়ম</w:t>
      </w:r>
      <w:r>
        <w:rPr>
          <w:rFonts w:ascii="Vrinda" w:hAnsi="Vrinda"/>
        </w:rPr>
        <w:t xml:space="preserve"> এর কোন পদকে উদ্ধৃত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উদ্দীপনার জন্য </w:t>
      </w:r>
      <w:r>
        <w:rPr>
          <w:rFonts w:ascii="Vrinda" w:hAnsi="Vrinda"/>
          <w:b/>
          <w:b/>
          <w:i/>
          <w:i/>
        </w:rPr>
        <w:t>একটি সূত্র</w:t>
      </w:r>
      <w:r>
        <w:rPr>
          <w:rFonts w:ascii="Vrinda" w:hAnsi="Vrinda"/>
        </w:rPr>
        <w:t xml:space="preserve"> হিসাবে এই পদট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রাজা সলোমনকে দেওয়া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b/>
          <w:b/>
          <w:i/>
          <w:i/>
        </w:rPr>
        <w:t xml:space="preserve">নতুন নিয়ম </w:t>
      </w:r>
      <w:r>
        <w:rPr>
          <w:rFonts w:ascii="Vrinda" w:hAnsi="Vrinda"/>
        </w:rPr>
        <w:t>এর মন্ডলীতে কেন ব্যবহার করা উচিৎ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একজন প্রচারকের তার মন্ডলী থেকে মেষদের বিতাড়িত করা ছাড়া আমি এটার আর অন্য কোন কারন দেখি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মন ২য় বংশাবলী 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১ পদে রাজা সলোমন কর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স্বর্ণ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রৌপ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হস্তিদ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কপ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শিখী আনয়ন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>ঠিক দু’টি অধ্যায়ের পরে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ইয়ান 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ম্যূ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২য় বংশাবলী ৭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৪ পদের বিষ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প্রথম বিষয় যেটা নিশ্চিতভাবে বলা যায় যে প্রতিজ্ঞা আছে কিন্তু সেটা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নতুন নিয়ম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উদ্দীপনা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ারন প্রতিজ্ঞাটিকে অবশ্যই বুঝ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থম অবস্থাত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সময়ের সাপেক্ষে যখন এটা দেওয়া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এ হল পুরান নিয়মের ইস্রায়েল ও তাদের দেশ যার মধ্যে এখানে আরোগ্যের কথা বলা হয়েছে” </w:t>
      </w:r>
      <w:r>
        <w:rPr>
          <w:rFonts w:cs="Times New Roman" w:ascii="Times New Roman" w:hAnsi="Times New Roman"/>
        </w:rPr>
        <w:t>(Murray, ibid., p. 13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খ্রীষ্ট বিশ্বাসীদের উৎসর্গীকৃত জীবনের উপর উদ্দীপনা নির্ভর করে এমন ধারনা ফিনির থেকে এস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উইন‌স্‌টন চার্চিল একবার তার যুবক নাতিকে লিখেছিলে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 যেন ইতিহাস অধ্যয়ণ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ারন ভবিষ্যৎ সম্বন্ধে বুদ্ধিদীপ্ত ধারনা তৈরী করার সর্বোৎকৃষ্ট উপায় ইতিহাস সরবরাহ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চার্চিলের নীতিবাক্য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ইতিহাস অধ্যয়ণ কর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>অনুসারে আমরা দেখছি যে খ্রীষ্ট বিশ্বাসীদের “পূর্ণ উৎসর্গের” উপর উদ্দীপনা নির্ভরশীল এই ধারনা সঠিক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  <w:i/>
          <w:i/>
        </w:rPr>
        <w:t>ভাববাদী যোনা সম্পূর্ণভাবে ঈশ্বরের প্রতি সমর্পিত ছিলেন না</w:t>
      </w:r>
      <w:r>
        <w:rPr>
          <w:rFonts w:cs="Vrinda" w:ascii="Vrinda" w:hAnsi="Vrinda"/>
          <w:i/>
        </w:rPr>
        <w:t>|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যোনার বইয়ের শেষ অধ্যায়টি পড়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আপনি দেখতে পাবেন তার বিচ্যুতি এবং বিশ্বাসহীনত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পুরান নিয়মে পরজাতীর মধ্যে সেই মহা উদ্দীপনা ভাববাদীর “চরম সমর্পণ” অথবা তার “বিশুদ্ধতার” উপর নির্ভরশীল ছিল </w:t>
      </w:r>
      <w:r>
        <w:rPr>
          <w:rFonts w:ascii="Vrinda" w:hAnsi="Vrinda"/>
          <w:b/>
          <w:b/>
          <w:i/>
          <w:i/>
        </w:rPr>
        <w:t>না</w:t>
      </w:r>
      <w:r>
        <w:rPr>
          <w:rFonts w:cs="Vrinda" w:ascii="Vrinda" w:hAnsi="Vrinda"/>
          <w:i/>
        </w:rPr>
        <w:t xml:space="preserve">| </w:t>
      </w:r>
      <w:r>
        <w:rPr>
          <w:rFonts w:ascii="Vrinda" w:hAnsi="Vrinda"/>
        </w:rPr>
        <w:t>জন ক্যালভিন একজন সম্পূর্ণ দক্ষ মানুষ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ভ্রান্ত শিক্ষার জ্বলন্ত স্তুপের মতন মানুষ ছিলেন – যিনি খুব কম সময়েই নতুন নিয়মের মনোভাব প্রদর্শন কর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বুও তার সেবাকাজ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লেখার মাধ্যমে ঈশ্বর মহা উদ্দীপনা পাঠ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লুথারের মেজাজ প্রায়ই খুব খারাপ থাক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একবার তিনি এটাও বলেছিলেন যে যিহুদীদের সমাজগৃহ পুড়িয়ে ফেল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বু লুথারের কোন কোন সময়ের তীব্র তিক্তত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পাপ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পূর্ণ যিহুদী বিদ্বেষ সত্ত্বে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 তার সেবাকাজের মাধ্যমে উদ্দীপনা পাঠ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ক্যালভিন এবং লুথারকে ক্ষমা করে দিই কারন আমরা উপলব্ধি করি যে তারা মধ্যযুগীয় মানুষ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া সত্ত্বেও ক্যাথলিকবাদের দ্বারা ঐ সমস্ত বিষয়ে প্রভাবিত হ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বু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দের এইসব বিচ্যুতি থাকা সত্ত্বে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 তাদের সেবাকাজের মাধ্যমে শক্তিশালী পুনঃজাগরণের উদ্দীপনা পাঠ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োয়াইটফিল্ড কোন কোন সময় “আভ্যন্তরীণ গভীর আবেগের” জন্য ভুল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গুলিকে তিনি ভুল করে ভেবেছিলেন ঈশ্বরের কাছ থেকে এস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ওয়েস্‌লী গুলিবাঁট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জুয়ার ঘুঁটি ছোঁড়া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করেছিলেন ঈশ্বরের ইচ্ছাকে নির্ণয় কর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বুও হোয়াইটফিল্ড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য়েস্‌ল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ুথার এবং ক্যালভিন তাদের সেবাকাজের মধ্যে মহা উদ্দীপনা দেখ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ইতিহাসের এইসব উদাহরনগুলি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দেখছ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্রুটিপূর্ণ মানুষদ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খনও কখনও যতটা দরকার ছিল ততটা পবিত্র বা উৎসর্গীকৃত ছিল না এমন মানুষদ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 শক্তিশালীরূপে ব্যবহার করেছেন উদ্দীপনার সময়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অবশ্যই উপসংহারে বলব যে ফিনি এবং তার অনুসনকারীরা ভুল করেছেন যখন তারা বলেছিলেন যে উদ্দীপনা নির্ভর করে খ্রীষ্ট বিশ্বাসীদের পূর্ণ উৎসর্গীকৃত হওয়ার উপ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েরিত পৌল আমাদের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এই ধন মৃন্ময় পাত্রে করিয়া আমরা ধারন কর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b/>
          <w:b/>
          <w:i/>
          <w:i/>
          <w:sz w:val="20"/>
          <w:sz w:val="20"/>
          <w:szCs w:val="20"/>
        </w:rPr>
        <w:t>যে পরাক্রমের উৎকর্ষ ঈশ্বরের হয়</w:t>
      </w:r>
      <w:r>
        <w:rPr>
          <w:rFonts w:cs="Vrinda" w:ascii="Vrinda" w:hAnsi="Vrinda"/>
          <w:b/>
          <w:i/>
          <w:sz w:val="20"/>
          <w:szCs w:val="20"/>
        </w:rPr>
        <w:t xml:space="preserve">, </w:t>
      </w:r>
      <w:r>
        <w:rPr>
          <w:rFonts w:ascii="Vrinda" w:hAnsi="Vrinda"/>
          <w:b/>
          <w:b/>
          <w:i/>
          <w:i/>
          <w:sz w:val="20"/>
          <w:sz w:val="20"/>
          <w:szCs w:val="20"/>
        </w:rPr>
        <w:t>আমাদিগের হইতে নয়”</w:t>
      </w:r>
      <w:r>
        <w:rPr>
          <w:rFonts w:ascii="Vrinda" w:hAnsi="Vrinda"/>
          <w:sz w:val="20"/>
          <w:sz w:val="20"/>
          <w:szCs w:val="20"/>
        </w:rPr>
        <w:t xml:space="preserve"> 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২য় করিন্থীয়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মি এই ধাপ শেষ করব সানহেড্রিনের প্রতি স্তিফানের প্রচারের উদ্ধৃতি দিয়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বিশেষভাবে বলা হয়েছিল যে স্তিফান “অনুগ্রহ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শক্তিতে পরিপূর্ণ হইয়া</w:t>
      </w:r>
      <w:r>
        <w:rPr>
          <w:rFonts w:cs="Vrinda" w:ascii="Vrinda" w:hAnsi="Vrinda"/>
        </w:rPr>
        <w:t>, [</w:t>
      </w:r>
      <w:r>
        <w:rPr>
          <w:rFonts w:ascii="Vrinda" w:hAnsi="Vrinda"/>
        </w:rPr>
        <w:t>এবং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 xml:space="preserve">লোকেদের মধ্যে মহা মহা অদ্ভুত লক্ষণ ও চিহ্নকার্য্য সাধন করিতে লাগিল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েরিত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৮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এসত্ত্বেও স্তিফানের প্রচারে উদ্দীপনা আস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রিব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কে পাথর ছুঁড়ে মেরে ফেলা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  <w:b/>
          <w:b/>
          <w:i/>
          <w:i/>
        </w:rPr>
        <w:t>তিনি একজন পবিত্র এবং ধার্মিক মানুষ ছিলেন</w:t>
      </w:r>
      <w:r>
        <w:rPr>
          <w:rFonts w:cs="Vrinda" w:ascii="Vrinda" w:hAnsi="Vrinda"/>
          <w:b/>
          <w:i/>
        </w:rPr>
        <w:t xml:space="preserve">, </w:t>
      </w:r>
      <w:r>
        <w:rPr>
          <w:rFonts w:ascii="Vrinda" w:hAnsi="Vrinda"/>
          <w:b/>
          <w:b/>
          <w:i/>
          <w:i/>
        </w:rPr>
        <w:t>কিন্তু সেটা তার সেবাকাজে আপনা আপনি উদ্দীপনা উৎপন্ন করেনি</w:t>
      </w:r>
      <w:r>
        <w:rPr>
          <w:rFonts w:cs="Vrinda" w:ascii="Vrinda" w:hAnsi="Vrinda"/>
          <w:b/>
          <w:i/>
        </w:rPr>
        <w:t xml:space="preserve">| </w:t>
      </w:r>
      <w:r>
        <w:rPr>
          <w:rFonts w:ascii="Vrinda" w:hAnsi="Vrinda"/>
        </w:rPr>
        <w:t>আমরা উপবাস ও প্রার্থনা করতে পা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প্রকৃতই সুন্দর খ্রীষ্টবিশ্বাসী হতে পা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িন্তু সেটা ঈশ্বরকে একটি উদ্দীপনা পাঠাতে </w:t>
      </w:r>
      <w:r>
        <w:rPr>
          <w:rFonts w:ascii="Vrinda" w:hAnsi="Vrinda"/>
          <w:b/>
          <w:b/>
          <w:i/>
          <w:i/>
        </w:rPr>
        <w:t>তাড়িত</w:t>
      </w:r>
      <w:r>
        <w:rPr>
          <w:rFonts w:ascii="Vrinda" w:hAnsi="Vrinda"/>
        </w:rPr>
        <w:t xml:space="preserve">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প্রেরিত পৌল এর উত্তর দিয়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অতএব রোপক কিছু ন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চকও কিছু নয়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b/>
          <w:b/>
          <w:i/>
          <w:i/>
          <w:sz w:val="20"/>
          <w:sz w:val="20"/>
          <w:szCs w:val="20"/>
        </w:rPr>
        <w:t xml:space="preserve">বৃদ্ধিদাতা ঈশ্বরই সার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করিন্থীয়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ের উচিৎ অবিরত প্রার্থনা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মাঝে মাঝে উপবাস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উদ্দীপন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একইসঙ্গ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বসময়ে মনে রাখব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কিন্তু ঈশ্বর…বৃদ্ধিদাতা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ম করিন্থীয়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৭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এটা হল একমাত্র ঈশ্বরের সার্বভৌম ক্ষমতা যা প্রকৃত উদ্দীপনা উৎপন্ন কর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540" w:hanging="540"/>
        <w:rPr/>
      </w:pPr>
      <w:r>
        <w:rPr>
          <w:rFonts w:ascii="Vrinda" w:hAnsi="Vrinda"/>
          <w:b/>
          <w:b/>
          <w:sz w:val="24"/>
          <w:sz w:val="24"/>
          <w:szCs w:val="24"/>
        </w:rPr>
        <w:t>৪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/>
          <w:b/>
          <w:b/>
          <w:sz w:val="24"/>
          <w:sz w:val="24"/>
          <w:szCs w:val="24"/>
        </w:rPr>
        <w:t>চতুর্থ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 xml:space="preserve">ভুল এই যে উদ্দীপনা হল প্রথানুসারে একটি অনুষ্ঠান যা আমাদের  </w:t>
      </w:r>
    </w:p>
    <w:p>
      <w:pPr>
        <w:pStyle w:val="Normal"/>
        <w:ind w:firstLine="720"/>
        <w:rPr/>
      </w:pPr>
      <w:r>
        <w:rPr>
          <w:rFonts w:ascii="Vrinda" w:hAnsi="Vrinda"/>
          <w:b/>
          <w:b/>
          <w:sz w:val="24"/>
          <w:sz w:val="24"/>
          <w:szCs w:val="24"/>
        </w:rPr>
        <w:t xml:space="preserve">মন্ডলীতে প্রত্যাশা করা উচিৎ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পঞ্চসপ্তমীর দিনে প্রেরিতদের উপরে পবিত্র আত্মা স্রোতের মতন নেম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েরিত এ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্বিতীয় অধ্যায়ে লিপিবদ্ধ আছে 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া তাদের নিজেদের ভাষায় প্রচার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শক্তিশালী সেই উদ্দীপনায় তিন হাজার লোক মন পরিবর্ত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মরা দেখি যে তাদের আবার পবিত্র আত্মার দ্বারা পরিপূর্ণ হওয়ার প্রয়োজন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মন লেখা আছে প্রেরিত 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১ পদ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াঁহারা প্রার্থনা কর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ে স্থানে তাঁহারা সমবেত হইয়াছিল সেই স্থান কাঁপিয়া উঠ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এবং তাঁহারা সকলেই পবিত্র আত্মায় পরিপূর্ণ হ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ও সাহস পূর্বক ঈশ্বরের বাক্য বলিতে থাকিলেন”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প্রেরিত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এটা আমাদের দেখায় যে প্রাচীন মন্ডলীতে উদ্দীপনার একটি উপযুক্ত সময়কাল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উদ্দীপনার অস্বাভাবিক সম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সেখানে অন্য সময় ছিল যখন মন্ডলীর কাজকর্ম সাধারনভাবে চলে আস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ত্যেক দিনের রীতি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নীতি অনুস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মনে করি এই কারনে প্রেরিত পৌল বোঝাতে চান যখন তিনি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সম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অসময়ে কার্য্যে অনুরক্ত হও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২য় তিমথীয় 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  <w:i/>
          <w:i/>
        </w:rPr>
        <w:t>এর অর্থ হল এই যে সেখানে কোন উদ্দীপনা হোক বা না হোক আমাদের উচিৎ হবে ক্রমাগত প্রচার ও প্রার্থনা করে যাওয়া এবং সাক্ষ্য দেওয়া</w:t>
      </w:r>
      <w:r>
        <w:rPr>
          <w:rFonts w:cs="Vrinda" w:ascii="Vrinda" w:hAnsi="Vrinda"/>
          <w:i/>
        </w:rPr>
        <w:t xml:space="preserve">| </w:t>
      </w:r>
      <w:r>
        <w:rPr>
          <w:rFonts w:ascii="Vrinda" w:hAnsi="Vrinda"/>
        </w:rPr>
        <w:t xml:space="preserve">খ্রীষ্ট আমাদের আহ্বান করেছেন মহান আদেশের বাধ্য হতে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 ২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৯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২০</w:t>
      </w:r>
      <w:r>
        <w:rPr>
          <w:rFonts w:cs="Vrinda" w:ascii="Vrinda" w:hAnsi="Vrinda"/>
        </w:rPr>
        <w:t xml:space="preserve">), </w:t>
      </w:r>
      <w:r>
        <w:rPr>
          <w:rFonts w:ascii="Vrinda" w:hAnsi="Vrinda"/>
        </w:rPr>
        <w:t xml:space="preserve">এবং “সমস্ত সৄষ্টির নিকট সুসমাচার প্রচার কর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ার্ক ১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৫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সেখানে কোন উদ্দীপনা হোক বা না হোক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িছু লোক মন পরিবর্তন করবে এমনকী সেখানে অস্বাভাবিকভাবে ঈশ্বরের চালনা না থাকলেও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</w:rPr>
        <w:t xml:space="preserve">যদি আমরা চিন্তা করি যে উদ্দীপনা ঈশ্বরের </w:t>
      </w:r>
      <w:r>
        <w:rPr>
          <w:rFonts w:ascii="Vrinda" w:hAnsi="Vrinda"/>
          <w:u w:val="single"/>
        </w:rPr>
        <w:t>স্বাভাবিক</w:t>
      </w:r>
      <w:r>
        <w:rPr>
          <w:rFonts w:ascii="Vrinda" w:hAnsi="Vrinda"/>
        </w:rPr>
        <w:t xml:space="preserve"> কাজের ধ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আমরা নিরুৎসাহিত হয়ে পর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য়ান 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ম্যূরে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এই ধাপের বিষয়ে ইহা ছিল যে জর্জ হোয়াইটফিল্ডকে তাহার বন্ধু ক্যামবাসল্যাং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স্কটল্যান্ড</w:t>
      </w:r>
      <w:r>
        <w:rPr>
          <w:rFonts w:cs="Vrinda" w:ascii="Vrinda" w:hAnsi="Vrinda"/>
          <w:sz w:val="20"/>
          <w:szCs w:val="20"/>
        </w:rPr>
        <w:t xml:space="preserve">) </w:t>
      </w:r>
      <w:r>
        <w:rPr>
          <w:rFonts w:ascii="Vrinda" w:hAnsi="Vrinda"/>
          <w:sz w:val="20"/>
          <w:sz w:val="20"/>
          <w:szCs w:val="20"/>
        </w:rPr>
        <w:t>এর একজন মন্ত্র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উইলিয়াম ম্যাককুলোচ্‌কে সতর্ক করিতে হইয়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১৭৪৯ সালে ম্যাককুলোচ্‌ নিরুৎসাহিত হইয়া পড়িয়াছিলেন কারন তিনি ১৭৪২ সালের উদ্দীপনার বিষয়ে তাহারা যে সাক্ষ্য দিয়াছিল তাহা আর কখনও দেখিতে পান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াহাকে মনে করাইবার জন্য হোয়াইটফিল্ডের জবাব ছিল যে ১৭৪২ সাল মন্ডলীর জন্য আদর্শ নয়</w:t>
      </w:r>
      <w:r>
        <w:rPr>
          <w:rFonts w:cs="Vrinda" w:ascii="Vrinda" w:hAnsi="Vrinda"/>
          <w:sz w:val="20"/>
          <w:szCs w:val="20"/>
        </w:rPr>
        <w:t>: “</w:t>
      </w:r>
      <w:r>
        <w:rPr>
          <w:rFonts w:ascii="Vrinda" w:hAnsi="Vrinda"/>
          <w:sz w:val="20"/>
          <w:sz w:val="20"/>
          <w:szCs w:val="20"/>
        </w:rPr>
        <w:t xml:space="preserve">আমি আনন্দিত হব ক্যামবাসল্যাং এ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অন্য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আর একটি উদ্দীপনার কথা শুন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কিন্ত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িয় মহাশ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পনি ইতিমধ্যে অনুরূপ জিনিষ দেখেছেন যেমনটা এক শতাব্দীতে একবারের চেয়ে বেশ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একাধিকবা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বড় একটা দেখা যায় না</w:t>
      </w:r>
      <w:r>
        <w:rPr>
          <w:rFonts w:cs="Vrinda" w:ascii="Vrinda" w:hAnsi="Vrinda"/>
          <w:sz w:val="20"/>
          <w:szCs w:val="20"/>
        </w:rPr>
        <w:t xml:space="preserve">|” </w:t>
      </w:r>
      <w:r>
        <w:rPr>
          <w:rFonts w:ascii="Vrinda" w:hAnsi="Vrinda"/>
          <w:sz w:val="20"/>
          <w:sz w:val="20"/>
          <w:szCs w:val="20"/>
        </w:rPr>
        <w:t>মার্টিন লয়েড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জোনস্‌ ওয়েলসের একজন কার্য্যকারীর বিষয়ে অনুরূপ ঘটনা পেশ করিয়াছেন যাহার “সমগ্র সেবাকার্য্য ধ্বংস হইয়া গিয়াছে</w:t>
      </w:r>
      <w:r>
        <w:rPr>
          <w:rFonts w:cs="Vrinda" w:ascii="Vrinda" w:hAnsi="Vrinda"/>
          <w:sz w:val="20"/>
          <w:szCs w:val="20"/>
        </w:rPr>
        <w:t xml:space="preserve">,” </w:t>
      </w:r>
      <w:r>
        <w:rPr>
          <w:rFonts w:ascii="Vrinda" w:hAnsi="Vrinda"/>
          <w:sz w:val="20"/>
          <w:sz w:val="20"/>
          <w:szCs w:val="20"/>
        </w:rPr>
        <w:t>অবিচলভাবে তাহার পশ্চাৎ দিকে তাকাইবার জন্য যে ১৯০৪ সালের উদ্দীপনায় তিনি কি দেখিয়াছিলেন এবং কি অভিজ্ঞতা অর্জন করিয়াছিলেন</w:t>
      </w:r>
      <w:r>
        <w:rPr>
          <w:rFonts w:cs="Vrinda" w:ascii="Vrinda" w:hAnsi="Vrinda"/>
          <w:sz w:val="20"/>
          <w:szCs w:val="20"/>
        </w:rPr>
        <w:t>: “</w:t>
      </w:r>
      <w:r>
        <w:rPr>
          <w:rFonts w:ascii="Vrinda" w:hAnsi="Vrinda"/>
          <w:sz w:val="20"/>
          <w:sz w:val="20"/>
          <w:szCs w:val="20"/>
        </w:rPr>
        <w:t>যখন উদ্দীপনা শেষ হইয়াছিল…তিনি তখনও অবধি অস্বাভাবিকতার প্রত্যাশা করিতেছ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এবং ইহা ঘটে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অতএব তিনি বিষন্ন হইয়া পড়িয়াছিলেন এবং তাহার জীবনের প্রায় চল্লিশ বৎসর নিস্ফ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অসুখী এবং অকেজো অবস্থার মধ্যে অতিবাহিত করিয়াছিলেন” </w:t>
      </w:r>
      <w:r>
        <w:rPr>
          <w:rFonts w:cs="Times New Roman" w:ascii="Times New Roman" w:hAnsi="Times New Roman"/>
          <w:sz w:val="20"/>
          <w:szCs w:val="20"/>
        </w:rPr>
        <w:t>(Iain H. Murray, ibid., p. 29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  <w:i/>
          <w:i/>
        </w:rPr>
      </w:pPr>
      <w:r>
        <w:rPr>
          <w:rFonts w:ascii="Vrinda" w:hAnsi="Vrinda"/>
        </w:rPr>
        <w:t>যদি ঈশ্বর উদ্দীপনা না পাঠ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অবশ্যই সেই ঘটনাকে আমাদের নিরুৎসাহিত করতে দে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অবশ্যই ঠিকভাবে করে যেতে হব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অবিচলভাবে সময়ে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এবং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অসময়ে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>সুসমাচার প্রচ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এক এক করে পাপীকে খ্রীষ্টে পরিচালনা করার কাজ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ই সম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ের প্রার্থনা চালিয়ে যাওয়া উচিৎ যে ঈশ্বর যেন জাগরণের বিশেষ সময় ও উদ্দীপনা পাঠ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দি ইশ্বর একটি উদ্দীপনা পাঠ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আনন্দ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যদি তিনি উদ্দীপনা না পাঠ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হলেও আমরা এক এক করে আত্মাদের খ্রীষ্টের প্রতি চালনা করতে থাকব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আমরা কখনই নিরুৎসাহিত হব </w:t>
      </w:r>
      <w:r>
        <w:rPr>
          <w:rFonts w:ascii="Vrinda" w:hAnsi="Vrinda"/>
          <w:b/>
          <w:b/>
          <w:i/>
          <w:i/>
        </w:rPr>
        <w:t>না</w:t>
      </w:r>
      <w:r>
        <w:rPr>
          <w:rFonts w:cs="Vrinda" w:ascii="Vrinda" w:hAnsi="Vrinda"/>
          <w:i/>
        </w:rPr>
        <w:t xml:space="preserve">! </w:t>
      </w:r>
      <w:r>
        <w:rPr>
          <w:rFonts w:ascii="Vrinda" w:hAnsi="Vrinda"/>
        </w:rPr>
        <w:t xml:space="preserve">আমরা হাল ছেড়ে দেব </w:t>
      </w:r>
      <w:r>
        <w:rPr>
          <w:rFonts w:ascii="Vrinda" w:hAnsi="Vrinda"/>
          <w:b/>
          <w:b/>
          <w:i/>
          <w:i/>
        </w:rPr>
        <w:t>না</w:t>
      </w:r>
      <w:r>
        <w:rPr>
          <w:rFonts w:cs="Vrinda" w:ascii="Vrinda" w:hAnsi="Vrinda"/>
          <w:i/>
        </w:rPr>
        <w:t xml:space="preserve">! </w:t>
      </w:r>
      <w:r>
        <w:rPr>
          <w:rFonts w:ascii="Vrinda" w:hAnsi="Vrinda"/>
          <w:i/>
          <w:i/>
        </w:rPr>
        <w:t>আমরা সময়ে ও অসময়ে অবিচল থাকব</w:t>
      </w:r>
      <w:r>
        <w:rPr>
          <w:rFonts w:cs="Vrinda" w:ascii="Vrinda" w:hAnsi="Vrinda"/>
          <w:i/>
        </w:rPr>
        <w:t>!</w:t>
      </w:r>
    </w:p>
    <w:p>
      <w:pPr>
        <w:pStyle w:val="Normal"/>
        <w:rPr>
          <w:rFonts w:ascii="Vrinda" w:hAnsi="Vrinda" w:cs="Vrinda"/>
          <w:i/>
          <w:i/>
        </w:rPr>
      </w:pPr>
      <w:r>
        <w:rPr>
          <w:rFonts w:cs="Vrinda" w:ascii="Vrinda" w:hAnsi="Vrinda"/>
          <w:i/>
        </w:rPr>
      </w:r>
      <w:r>
        <w:br w:type="page"/>
      </w:r>
    </w:p>
    <w:p>
      <w:pPr>
        <w:pStyle w:val="Normal"/>
        <w:ind w:left="720" w:hanging="720"/>
        <w:rPr/>
      </w:pPr>
      <w:r>
        <w:rPr>
          <w:rFonts w:ascii="Vrinda" w:hAnsi="Vrinda"/>
          <w:b/>
          <w:b/>
          <w:sz w:val="24"/>
          <w:sz w:val="24"/>
          <w:szCs w:val="24"/>
        </w:rPr>
        <w:t>৫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/>
          <w:b/>
          <w:b/>
          <w:sz w:val="24"/>
          <w:sz w:val="24"/>
          <w:szCs w:val="24"/>
        </w:rPr>
        <w:t>পঞ্চম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 xml:space="preserve">ভুল এই যে উদ্দীপনা সাপেক্ষে নয় এমন কোন শর্ত সেখানে </w:t>
      </w:r>
      <w:r>
        <w:rPr>
          <w:rFonts w:ascii="Vrinda" w:hAnsi="Vrinda"/>
          <w:b/>
          <w:b/>
          <w:sz w:val="24"/>
          <w:sz w:val="24"/>
          <w:szCs w:val="24"/>
          <w:u w:val="single"/>
        </w:rPr>
        <w:t>নাই</w:t>
      </w:r>
      <w:r>
        <w:rPr>
          <w:rFonts w:ascii="Vrinda" w:hAnsi="Vrinda"/>
          <w:b/>
          <w:b/>
          <w:sz w:val="24"/>
          <w:sz w:val="24"/>
          <w:szCs w:val="24"/>
        </w:rPr>
        <w:t xml:space="preserve">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শাস্ত্র এবং ইতিহাস দু’টিই আমাদের দেখায় যে উদ্দীপনা মানুষের সুসমাচার প্রচারমূলক প্রচেষ্টা বা খ্রীষ্ট বিশ্বাসীদের সম্পূর্ণ সমর্পিত জীবনের উপর নির্ভরশীল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কিন্তু সেখানে এমন কিছু শর্ত </w:t>
      </w:r>
      <w:r>
        <w:rPr>
          <w:rFonts w:ascii="Vrinda" w:hAnsi="Vrinda"/>
          <w:b/>
          <w:b/>
          <w:i/>
          <w:i/>
        </w:rPr>
        <w:t>আছে</w:t>
      </w:r>
      <w:r>
        <w:rPr>
          <w:rFonts w:ascii="Vrinda" w:hAnsi="Vrinda"/>
        </w:rPr>
        <w:t xml:space="preserve"> যেগুলি অবশ্যই পূরণ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াথমিকভাবে সেইগুলি হল সঠিক তত্ত্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প্রার্থ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অবশ্যই উদ্দীপনার জন্য প্রার্থনা কর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মাদের পাপ ও পরিত্রাণের বিষয়ে অবশ্যই সঠিক মতবাদ থাকব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ডঃ মার্টিন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স্‌ এর লেখা</w:t>
      </w:r>
      <w:r>
        <w:rPr>
          <w:rFonts w:cs="Vrinda" w:ascii="Vrinda" w:hAnsi="Vrinda"/>
        </w:rPr>
        <w:t xml:space="preserve">, </w:t>
      </w:r>
      <w:r>
        <w:rPr>
          <w:rFonts w:cs="Vrinda" w:ascii="Vrinda" w:hAnsi="Vrinda"/>
          <w:b/>
          <w:i/>
        </w:rPr>
        <w:t>“</w:t>
      </w:r>
      <w:r>
        <w:rPr>
          <w:rFonts w:ascii="Vrinda" w:hAnsi="Vrinda"/>
          <w:b/>
          <w:b/>
          <w:i/>
          <w:i/>
        </w:rPr>
        <w:t>উদ্দীপনা”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(Crossway Books, 1992),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নামের বইত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মতবাদ সংক্রান্ত অপবিত্রতা” এবং “মৃত গোঁড়ামি” শিরোনামের দু’টি অধ্যায়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দুই অধ্যায়ে এই মানুষট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তার প্রচারকালের প্রথমদিকে একটি উদ্দীপনা দেখ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ের বলছেন যে যদি আমরা ঈশ্বর প্রেরিত উদ্দীপনার প্রত্যাশা করি তবে অবশ্যই সেখানে কয়েকটি নিশ্চিত মতবাদ থাকবে যেগুলিকে বিশ্বাস ও প্রচার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তার দেওয়া চারটি মতবাদের উল্লেখ করব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1440" w:leader="none"/>
        </w:tabs>
        <w:ind w:left="1440" w:hanging="360"/>
        <w:rPr>
          <w:rFonts w:ascii="Vrinda" w:hAnsi="Vrinda" w:cs="Vrinda"/>
        </w:rPr>
      </w:pPr>
      <w:r>
        <w:rPr>
          <w:rFonts w:ascii="Vrinda" w:hAnsi="Vrinda"/>
        </w:rPr>
        <w:t>১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 xml:space="preserve">মানবজাতির পতন এবং ধ্বংস – </w:t>
      </w:r>
      <w:r>
        <w:rPr>
          <w:rFonts w:ascii="Vrinda" w:hAnsi="Vrinda"/>
          <w:b/>
          <w:b/>
          <w:i/>
          <w:i/>
        </w:rPr>
        <w:t>সকল অর্থে</w:t>
      </w:r>
      <w:r>
        <w:rPr>
          <w:rFonts w:ascii="Vrinda" w:hAnsi="Vrinda"/>
        </w:rPr>
        <w:t xml:space="preserve">  পৈতীক বিচ্যুতি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ind w:left="1440" w:hanging="360"/>
        <w:rPr>
          <w:rFonts w:ascii="Vrinda" w:hAnsi="Vrinda" w:cs="Vrinda"/>
        </w:rPr>
      </w:pPr>
      <w:r>
        <w:rPr>
          <w:rFonts w:ascii="Vrinda" w:hAnsi="Vrinda"/>
        </w:rPr>
        <w:t>২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পুনঃজন্ম – বা নতুন জন্ম – ঈশ্বরের কাজ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ানুষের কাজ নয়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ind w:left="1440" w:right="810" w:hanging="360"/>
        <w:rPr>
          <w:rFonts w:ascii="Vrinda" w:hAnsi="Vrinda" w:cs="Vrinda"/>
        </w:rPr>
      </w:pPr>
      <w:r>
        <w:rPr>
          <w:rFonts w:ascii="Vrinda" w:hAnsi="Vrinda"/>
        </w:rPr>
        <w:t>৩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একমাত্র খ্রীষ্টে বিশ্বাস দ্বারা ধার্ম্মিক গণিত হওয়া – কোন রকম “সিদ্ধান্তে” বিশ্বাস দ্বারা নয়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ind w:left="1440" w:right="810" w:hanging="360"/>
        <w:rPr>
          <w:rFonts w:ascii="Vrinda" w:hAnsi="Vrinda" w:cs="Vrinda"/>
        </w:rPr>
      </w:pPr>
      <w:r>
        <w:rPr>
          <w:rFonts w:ascii="Vrinda" w:hAnsi="Vrinda"/>
        </w:rPr>
        <w:t>৪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পাপ – ব্যক্তিগত এবং প্রারম্ভিক এই দুই রকম পাপকেই ধৌত করার প্রতি খ্রীষ্টের রক্তের সক্ষমতা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এই চারটি মতবাদই চার্লস জ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ফিনের দ্বারা আক্রান্ত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সেইসময় থেকেই এই মতবাদগুলিকে নিম্নতর শ্রেনীভূক্ত করা বা উপেক্ষা করা হচ্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িস্ময়ের কিছু নেই যে সেই ১৮৫৯ সালের পর থেকে আমরা কোন উদ্দীপনা দেখিন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বিশদ বিবরণে যেতে পারছি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িন্তু এইগুলি হল </w:t>
      </w:r>
      <w:r>
        <w:rPr>
          <w:rFonts w:ascii="Vrinda" w:hAnsi="Vrinda"/>
          <w:b/>
          <w:b/>
          <w:i/>
          <w:i/>
        </w:rPr>
        <w:t>গুরুত্বপূর্ণ</w:t>
      </w:r>
      <w:r>
        <w:rPr>
          <w:rFonts w:ascii="Vrinda" w:hAnsi="Vrinda"/>
        </w:rPr>
        <w:t xml:space="preserve"> মতবাদ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আরো একবার প্রচার করতে হবে যদি আমরা আমাদের মন্ডলীতে উদ্দীপনা দেখার আশ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মন্ডলী অনেক হারানো লোকেদের ধারন করে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া কখনোই সত্যিকারে মন পরিবর্তন করবে না যদি না আমরা এই বিষয়গুলির উপর সক্রিয় ও বলিষ্ঠভাবে – এবং বারে বারে প্রচার করি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ডঃ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স্‌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উদ্দীপনার ইতিহাসের দিকে তাক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আপনি দেখিবেন পুরুষ এবং মহিলারা বেপরোয়াভাব অনুভব করিয়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াহারা জানিত যে তাহাদের সকল উত্তমতা মলিন বস্ত্র ছাড়া কিছুই ন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তাহাদের সকল ধার্ম্মিকতার কোন মূল্যই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র সেখানে তাহা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নুভব করিতেছিল যে তাহারা কিছুই করিতে পার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তাহারা অনুগ্রহ ও অনুকম্পার জন্য ঈশ্বরের নিকট ক্রন্দন করিতে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বিশ্বাস দ্বারা ধার্ম্মিক গণিত হওয়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ঈশ্বরের কার্য্য</w:t>
      </w:r>
      <w:r>
        <w:rPr>
          <w:rFonts w:cs="Vrinda" w:ascii="Vrinda" w:hAnsi="Vrinda"/>
          <w:sz w:val="20"/>
          <w:szCs w:val="20"/>
        </w:rPr>
        <w:t>| “</w:t>
      </w:r>
      <w:r>
        <w:rPr>
          <w:rFonts w:ascii="Vrinda" w:hAnsi="Vrinda"/>
          <w:sz w:val="20"/>
          <w:sz w:val="20"/>
          <w:szCs w:val="20"/>
        </w:rPr>
        <w:t>যদি ঈশ্বর আমাদের জন্য ইহা না করেন</w:t>
      </w:r>
      <w:r>
        <w:rPr>
          <w:rFonts w:cs="Vrinda" w:ascii="Vrinda" w:hAnsi="Vrinda"/>
          <w:sz w:val="20"/>
          <w:szCs w:val="20"/>
        </w:rPr>
        <w:t xml:space="preserve">,” </w:t>
      </w:r>
      <w:r>
        <w:rPr>
          <w:rFonts w:ascii="Vrinda" w:hAnsi="Vrinda"/>
          <w:sz w:val="20"/>
          <w:sz w:val="20"/>
          <w:szCs w:val="20"/>
        </w:rPr>
        <w:t>তাহারা বলিতেছেন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/>
          <w:sz w:val="20"/>
          <w:sz w:val="20"/>
          <w:szCs w:val="20"/>
        </w:rPr>
        <w:t>তাহা হইলে আমরা হারাইয়া যাইব</w:t>
      </w:r>
      <w:r>
        <w:rPr>
          <w:rFonts w:cs="Vrinda" w:ascii="Vrinda" w:hAnsi="Vrinda"/>
          <w:sz w:val="20"/>
          <w:szCs w:val="20"/>
        </w:rPr>
        <w:t xml:space="preserve">|” </w:t>
      </w:r>
      <w:r>
        <w:rPr>
          <w:rFonts w:ascii="Vrinda" w:hAnsi="Vrinda"/>
          <w:sz w:val="20"/>
          <w:sz w:val="20"/>
          <w:szCs w:val="20"/>
        </w:rPr>
        <w:t xml:space="preserve">আর সেই কারনে তাহারা প্রকাশ করেন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অনুভব করে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তাহাদের চূড়ান্ত অসহায়তা তাঁহার সন্মুখে</w:t>
      </w:r>
      <w:r>
        <w:rPr>
          <w:rFonts w:cs="Vrinda" w:ascii="Vrinda" w:hAnsi="Vrinda"/>
          <w:sz w:val="20"/>
          <w:szCs w:val="20"/>
        </w:rPr>
        <w:t>|</w:t>
      </w:r>
      <w:r>
        <w:rPr>
          <w:rFonts w:cs="Vrinda" w:ascii="Vrinda" w:hAnsi="Vrinda"/>
          <w:color w:val="FF0000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তাহারা কোন মনোযোগ দেয়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গুরুত্ব আরোপ করে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দের নিজস্ব অতীত ধার্ম্মিকতার প্র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তাহাদের মন্ডলীতে উপস্থিত থাকিবার সকল বিশ্বস্ততার প্র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আরো অনে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ন্যান্য অনেক বিষয়ের প্রত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াহারা এই সমস্ততে কোন ভাল বিষয় দেখিত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মনকী তাহাদের ধর্ম্মের কোন মূল্য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স্থানে মূল্য আছে এমন কিছুই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ঈশ্বর অবশ্যই অধার্ম্মিকের সততা প্রতিপাদন করি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ুতরাং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ইহাই হইল সেই মহান প্রচার যাহা বাহির হইয়া আস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উদ্দীপনার প্রতিটি যুগে </w:t>
      </w:r>
      <w:r>
        <w:rPr>
          <w:rFonts w:cs="Times New Roman" w:ascii="Times New Roman" w:hAnsi="Times New Roman"/>
          <w:sz w:val="20"/>
          <w:szCs w:val="20"/>
        </w:rPr>
        <w:t>(Martyn Lloyd-Jones, ibid., pp. 55-56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যে ব্যক্তি কার্য্য কর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ঁহারই উপর বিশ্বাস করিয়া যিনি ভক্তিহীনকে ধার্ম্মিক গণনা ক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b/>
          <w:b/>
          <w:i/>
          <w:i/>
          <w:sz w:val="20"/>
          <w:sz w:val="20"/>
          <w:szCs w:val="20"/>
        </w:rPr>
        <w:t>তাহার বিশ্বাসই ধার্ম্মিকতা বলিয়া গণিত হয়”</w:t>
      </w:r>
      <w:r>
        <w:rPr>
          <w:rFonts w:ascii="Vrinda" w:hAnsi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রোমীয়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খ্রীষ্ট যীশু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 xml:space="preserve">তাঁহাকেই ঈশ্বর </w:t>
      </w:r>
      <w:r>
        <w:rPr>
          <w:rFonts w:ascii="Vrinda" w:hAnsi="Vrinda"/>
          <w:b/>
          <w:b/>
          <w:i/>
          <w:i/>
          <w:sz w:val="20"/>
          <w:sz w:val="20"/>
          <w:szCs w:val="20"/>
        </w:rPr>
        <w:t>তাঁহার রক্তে বিশ্বাস দ্বারা</w:t>
      </w:r>
      <w:r>
        <w:rPr>
          <w:rFonts w:ascii="Vrinda" w:hAnsi="Vrinda"/>
          <w:sz w:val="20"/>
          <w:sz w:val="20"/>
          <w:szCs w:val="20"/>
        </w:rPr>
        <w:t xml:space="preserve"> প্রায়শ্চিত্ত বলিরূপে প্রদর্শন করিয়াছ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রোমীয়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৪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২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hanging="720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/>
          <w:b/>
          <w:b/>
          <w:sz w:val="24"/>
          <w:sz w:val="24"/>
          <w:szCs w:val="24"/>
        </w:rPr>
        <w:t>৬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/>
          <w:b/>
          <w:b/>
          <w:sz w:val="24"/>
          <w:sz w:val="24"/>
          <w:szCs w:val="24"/>
        </w:rPr>
        <w:t>ষষ্ঠ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 xml:space="preserve">ভুল হল যে উদ্দীপনা আনন্দ এবং হাসির সঙ্গে আরম্ভ হয়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তথাকথিত “হাস্যময় উদ্দীপনা” কোন দিক থেকেই প্রকৃত উদ্দীপনা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ব্যক্তিগতভাবে আমার বন্ধু ডঃ আর্থার ব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হুকের সঙ্গে তাদের একটি সভা দেখ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টা ছিল প্রকৃত উদ্দীপনার এক দুঃখদায়ক ব্যঙ্গাত্মক ভঙ্গী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র্তমানে লোকেরা পরিত্রাণের বিষয়ে যেভাবে চিন্তা করে এটা ঠিক সেই ভাবনারই উপযুক্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জন্‌ আর্মস্ট্রং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যাহা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তাহারা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চায় তাহা হইল স্বচ্ছন্দ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রিপূর্ণত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পরিত্রাণ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rue Revival,</w:t>
      </w:r>
      <w:r>
        <w:rPr>
          <w:rFonts w:cs="Times New Roman" w:ascii="Times New Roman" w:hAnsi="Times New Roman"/>
        </w:rPr>
        <w:t xml:space="preserve"> Harvest House, 2001, p. 231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াদের </w:t>
      </w:r>
      <w:r>
        <w:rPr>
          <w:rFonts w:ascii="Vrinda" w:hAnsi="Vrinda"/>
          <w:u w:val="single"/>
        </w:rPr>
        <w:t>পাপ</w:t>
      </w:r>
      <w:r>
        <w:rPr>
          <w:rFonts w:ascii="Vrinda" w:hAnsi="Vrinda"/>
        </w:rPr>
        <w:t xml:space="preserve"> থেকে পরিত্রাণ লাভের প্র্য়োজনীয়তার কথা তারা চিন্তা করছে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কিন্তু প্রকৃত মন পরিবর্ত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প্রকৃত উদ্দীপনায় সেটা পরিবর্তিত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উদ্দীপন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ব্যক্তিগত মন পরিবর্তন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ভগ্নহৃদ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খ্রীষ্ট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কেন্দ্রিক স্বীকারোক্তি এবং অনুতাপ হইতেছে আত্মার প্রকৃত পরিচালনার চারিত্রিক বর্ণ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লোকেরা সর্বাধিক গভীর পাপের আবেগের বশে… ক্রন্দন করিবে” </w:t>
      </w:r>
      <w:r>
        <w:rPr>
          <w:rFonts w:cs="Times New Roman" w:ascii="Times New Roman" w:hAnsi="Times New Roman"/>
        </w:rPr>
        <w:t>(Armstrong, ibid., p. 63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মার অভিজ্ঞতা এইরকম যে প্রায় প্রত্যেকটি লোক যারা প্রকৃত মন পরিবর্তনের অভিজ্ঞতা অর্জন করেছেন তারাই নিজেদের পাপের জন্য দুঃখপ্রকাশের ও কষ্টের অশ্রুজলের সঙ্গে কাঁদ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আমি একজন প্রত্যক্ষদর্শী হিসাবে দেখেছি যে উদ্দীপনায় অনেক লোকের ক্ষেত্রেই এটা সত্যি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বং অতীতের শ্রেষ্ঠ উদ্দীপনায় সবসময়ে সেটাই সত্য হয়ে এস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পনার উপর পবিত্র আত্মা নেমে আসার জন্য আমরা কিভাবে প্রার্থনা কর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রা কিভাবে প্রার্থনা করব যে তিনি ঈশ্বরের বিরুদ্ধে আপনার কৃত পাপের জন্য আপনাকে কাঁদতে এবং শোকাতুর হতে বাধ্য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কিভাবে প্রার্থনা করব যাতে আপনি যীশুর বহুমূল্য রক্তের দ্বারা আপনার পাপ থেকে শুচি হন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 xml:space="preserve">তাঁহার পুত্র যীশু খ্রীষ্টের রক্ত আমাদিগকে সমস্ত </w:t>
      </w:r>
      <w:r>
        <w:rPr>
          <w:rFonts w:ascii="Vrinda" w:hAnsi="Vrinda"/>
          <w:u w:val="single"/>
        </w:rPr>
        <w:t>পাপ</w:t>
      </w:r>
      <w:r>
        <w:rPr>
          <w:rFonts w:ascii="Vrinda" w:hAnsi="Vrinda"/>
        </w:rPr>
        <w:t xml:space="preserve"> হইতে শুচি কর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ম যোহন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৭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চ্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গ্রহ করে আসুন এবং ঈশ্বর যেন আমাদের মন্ডলীর প্রতি ঐ ধরনের উদ্দীপনা পাঠান তার জন্য প্রার্থনা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540"/>
        <w:rPr/>
      </w:pPr>
      <w:r>
        <w:rPr>
          <w:rFonts w:ascii="Vrinda" w:hAnsi="Vrinda"/>
        </w:rPr>
        <w:t xml:space="preserve">সংবাদের আগে শাস্ত্রাংশ পাঠ করেছেন মিঃ আবেল </w:t>
      </w:r>
      <w:r>
        <w:rPr>
          <w:rFonts w:ascii="Vrinda" w:hAnsi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সখরিয় ১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০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১ </w:t>
      </w:r>
      <w:r>
        <w:rPr>
          <w:rFonts w:cs="Vrinda" w:ascii="Vrinda" w:hAnsi="Vrinda"/>
        </w:rPr>
        <w:t>|</w:t>
      </w:r>
    </w:p>
    <w:p>
      <w:pPr>
        <w:pStyle w:val="Normal"/>
        <w:ind w:firstLine="540"/>
        <w:rPr/>
      </w:pPr>
      <w:r>
        <w:rPr>
          <w:rFonts w:ascii="Vrinda" w:hAnsi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TextBody"/>
        <w:ind w:left="1440" w:hanging="0"/>
        <w:rPr>
          <w:szCs w:val="22"/>
        </w:rPr>
      </w:pPr>
      <w:r>
        <w:rPr>
          <w:szCs w:val="22"/>
        </w:rPr>
        <w:t>“</w:t>
      </w:r>
      <w:r>
        <w:rPr>
          <w:szCs w:val="22"/>
        </w:rPr>
        <w:t>Revive Thy Work, O Lord” (by Albert Midlane, 1825-1909).</w:t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  <w:lang w:val="en-US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  <w:lang w:val="en-US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  <w:lang w:val="en-US"/>
        </w:rPr>
      </w:pPr>
      <w:r>
        <w:rPr>
          <w:rFonts w:cs="Vrinda" w:ascii="Vrinda" w:hAnsi="Vrinda"/>
          <w:b w:val="false"/>
          <w:sz w:val="20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ascii="Vrinda" w:hAnsi="Vrinda"/>
          <w:b/>
          <w:b/>
          <w:bCs/>
          <w:sz w:val="28"/>
          <w:sz w:val="28"/>
          <w:szCs w:val="28"/>
        </w:rPr>
        <w:t>উদ্দীপনার বিষয়ে ছয়টি আধুনিক ভ্রান্তি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>(</w:t>
      </w:r>
      <w:r>
        <w:rPr>
          <w:rFonts w:ascii="Vrinda" w:hAnsi="Vrinda"/>
          <w:b/>
          <w:b/>
          <w:bCs/>
          <w:sz w:val="20"/>
          <w:sz w:val="20"/>
          <w:szCs w:val="20"/>
        </w:rPr>
        <w:t>উদ্দীপনা সভার পঞ্চদশ প্রচার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জুনিয়র</w:t>
      </w:r>
      <w:r>
        <w:rPr>
          <w:rFonts w:ascii="Vrinda" w:hAnsi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Vrinda" w:hAnsi="Vrinda"/>
          <w:sz w:val="24"/>
          <w:sz w:val="24"/>
          <w:szCs w:val="24"/>
        </w:rPr>
        <w:t>১ম করিন্থীয় ১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২</w:t>
      </w:r>
      <w:r>
        <w:rPr>
          <w:rFonts w:cs="Vrinda" w:ascii="Vrinda" w:hAnsi="Vrinda"/>
          <w:sz w:val="24"/>
          <w:szCs w:val="24"/>
        </w:rPr>
        <w:t>)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720" w:leader="none"/>
        </w:tabs>
        <w:ind w:left="1260" w:hanging="900"/>
        <w:rPr/>
      </w:pPr>
      <w:r>
        <w:rPr>
          <w:rFonts w:ascii="Vrinda" w:hAnsi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/>
          <w:sz w:val="24"/>
          <w:sz w:val="24"/>
          <w:szCs w:val="24"/>
        </w:rPr>
        <w:t>প্রথ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ভুল হল এই যে বর্তমানে উদ্দীপনা হতে পারে ন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প্রেরিত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৩৯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প্রকাশিত বাক্য ৭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/>
          <w:sz w:val="24"/>
          <w:sz w:val="24"/>
          <w:szCs w:val="24"/>
        </w:rPr>
        <w:t xml:space="preserve">১৪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720" w:leader="none"/>
        </w:tabs>
        <w:ind w:left="1260" w:hanging="900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/>
          <w:sz w:val="24"/>
          <w:sz w:val="24"/>
          <w:szCs w:val="24"/>
        </w:rPr>
        <w:t>দ্বিতীয়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ভুল এই যে উদ্দীপনা নির্ভর করে সুসমাচারের কঠোর প্রচেষ্টার উপ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প্রেরিত ১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৪৮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/>
          <w:sz w:val="24"/>
          <w:sz w:val="24"/>
          <w:szCs w:val="24"/>
        </w:rPr>
        <w:t>৪৯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মার্ক ১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 xml:space="preserve">১৫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720" w:leader="none"/>
        </w:tabs>
        <w:ind w:left="1260" w:hanging="900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/>
          <w:sz w:val="24"/>
          <w:sz w:val="24"/>
          <w:szCs w:val="24"/>
        </w:rPr>
        <w:t>তৃতীয়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ভুল এই যে উদ্দীপনা খ্রীষ্টবিশ্বাসীদের উৎসর্গীকৃত জীবনের উপর নির্ভরশী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২য় বংশাবলি 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২১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২য় করিন্থীয় 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৭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প্রেরিত 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৮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১ম করিন্থীয় 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 xml:space="preserve">৭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720" w:leader="none"/>
        </w:tabs>
        <w:ind w:left="1260" w:hanging="900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>৪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/>
          <w:sz w:val="24"/>
          <w:sz w:val="24"/>
          <w:szCs w:val="24"/>
        </w:rPr>
        <w:t>চতুর্থ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ভুল এই যে উদ্দীপনা হল প্রথানুসারে একটি অনুষ্ঠান যা আমাদের মন্ডলীতে প্রত্যাশা করা উচিৎ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প্রেরিত 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৩১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২য় তিমথীয় 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মার্ক ১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 xml:space="preserve">১৫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720" w:leader="none"/>
        </w:tabs>
        <w:ind w:left="1260" w:hanging="900"/>
        <w:rPr/>
      </w:pPr>
      <w:r>
        <w:rPr>
          <w:rFonts w:ascii="Vrinda" w:hAnsi="Vrinda"/>
          <w:sz w:val="24"/>
          <w:sz w:val="24"/>
          <w:szCs w:val="24"/>
        </w:rPr>
        <w:t>৫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/>
          <w:sz w:val="24"/>
          <w:sz w:val="24"/>
          <w:szCs w:val="24"/>
        </w:rPr>
        <w:t>পঞ্চ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 xml:space="preserve">ভুল এই যে উদ্দীপনা সাপেক্ষে নয় এমন কোন শর্ত সেখানে </w:t>
      </w:r>
      <w:r>
        <w:rPr>
          <w:rFonts w:ascii="Vrinda" w:hAnsi="Vrinda"/>
          <w:sz w:val="24"/>
          <w:sz w:val="24"/>
          <w:szCs w:val="24"/>
          <w:u w:val="single"/>
        </w:rPr>
        <w:t>ন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রোমীয় 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৫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২৪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/>
          <w:sz w:val="24"/>
          <w:sz w:val="24"/>
          <w:szCs w:val="24"/>
        </w:rPr>
        <w:t xml:space="preserve">২৫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720" w:leader="none"/>
        </w:tabs>
        <w:ind w:left="1260" w:hanging="900"/>
        <w:rPr/>
      </w:pPr>
      <w:r>
        <w:rPr>
          <w:rFonts w:ascii="Vrinda" w:hAnsi="Vrinda"/>
          <w:sz w:val="24"/>
          <w:sz w:val="24"/>
          <w:szCs w:val="24"/>
        </w:rPr>
        <w:t>৬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/>
          <w:sz w:val="24"/>
          <w:sz w:val="24"/>
          <w:szCs w:val="24"/>
        </w:rPr>
        <w:t>ষষ্ঠ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ভুল হল যে উদ্দীপনা আনন্দ এবং হাসির সঙ্গে আরম্ভ হয়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১ম যোহন 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 xml:space="preserve">৭ </w:t>
      </w:r>
      <w:r>
        <w:rPr>
          <w:rFonts w:cs="Vrinda" w:ascii="Vrinda" w:hAnsi="Vrinda"/>
          <w:sz w:val="24"/>
          <w:szCs w:val="24"/>
        </w:rPr>
        <w:t>|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7:11:00Z</dcterms:created>
  <dc:creator>user</dc:creator>
  <dc:description/>
  <dc:language>en-US</dc:language>
  <cp:lastModifiedBy>Use This Account</cp:lastModifiedBy>
  <cp:lastPrinted>2014-11-20T10:32:00Z</cp:lastPrinted>
  <dcterms:modified xsi:type="dcterms:W3CDTF">2014-11-29T17:12:00Z</dcterms:modified>
  <cp:revision>3</cp:revision>
  <dc:subject/>
  <dc:title/>
</cp:coreProperties>
</file>